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  <w:lang w:val="en-US"/>
        </w:rPr>
        <w:t>Tjekliste:</w:t>
      </w:r>
      <w:r>
        <w:rPr/>
        <w:t xml:space="preserve"> </w:t>
      </w:r>
      <w:r>
        <w:rPr>
          <w:sz w:val="28"/>
          <w:szCs w:val="28"/>
          <w:lang w:val="en-US"/>
        </w:rPr>
        <w:t>Projektevaluering</w:t>
      </w:r>
    </w:p>
    <w:tbl>
      <w:tblPr>
        <w:tblW w:w="709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84"/>
        <w:gridCol w:w="1479"/>
        <w:gridCol w:w="4934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-6"/>
                <w:sz w:val="18"/>
                <w:szCs w:val="18"/>
              </w:rPr>
              <w:t>Rev. nr.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-2"/>
                <w:sz w:val="18"/>
                <w:szCs w:val="18"/>
              </w:rPr>
              <w:t>Projektets navn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-2"/>
                <w:sz w:val="18"/>
                <w:szCs w:val="18"/>
              </w:rPr>
              <w:t>Ansvarlig for tjeklisten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rojektets baggrund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var baggrunden for projekt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ar der specielle omstændigheder, der gjorde sig gældende, da projektet skulle gennemføres (lavkonjunktur, højkonjunktur, ny ledelse, nye ejere osv.)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aliserede resultater i forhold til mål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3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/>
            </w:pPr>
            <w:r>
              <w:rPr>
                <w:rFonts w:cs="Tahoma"/>
                <w:sz w:val="18"/>
                <w:szCs w:val="18"/>
              </w:rPr>
              <w:t>Var der lavet en business-case for projekt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lev denne business-case realiseret? (Forklaring på afvigelser)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projektets økonomiske resultater (blev fx de ønskede rationaliseringer, indtægter m.m. opnået)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projektets tidsmæssige resultater (blev projektet afleveret til tiden)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projektets leverancemæssige resultater (blev kravspecifikationen opfyldt)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projektets kvalitetsmæssige resultater (blev der leveret i den ønskede kvalitet)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/>
            </w:pPr>
            <w:r>
              <w:rPr>
                <w:rFonts w:cs="Tahoma"/>
                <w:sz w:val="18"/>
                <w:szCs w:val="18"/>
              </w:rPr>
              <w:t>Hvilke forklaringer er der i givet fald på, at målene ikke blev nået? (beskrivelse af evt. bristede forudsætninger)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ar der evt. udestående ændringer, gode idéer, som ikke blev implementeret – herunder anbefalinger, hvis projektet skulle få en efterfølger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Økonomi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gik det med projektets omkostninger i forhold til budgettet? (Forklaring på afvigelser)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æring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gik godt i projekt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gik galt i projekt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for gik projektet, som det gjorde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rojektprocessens forløb i forhold til procesmål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lev tidsplanen overholdt, herunder delmål og milepæle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lev budgettet overhold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evede vi op til mål for kommunikation, interessentpleje m.m.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lev der benyttet en projektmodel, projekthåndbog, projektprocesser m.m.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godt fungerede projektmodel, projekthåndbog og projektprocesser i forhold til projekt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godt fungerede de it-værktøjer, vi benyttede (projektplanlægningsværktøj, projektweb, dokumentstyring m.m.)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6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Organisationen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fungerede projektet internt, herunder de enkelte medarbejdere – som enkeltpersoner og som team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udviklede de enkelte projektmedarbejdere og teamet sig i projektforløbe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fungerede projektet i organisationen, herunder styregruppe, beslutningsgruppe, referencegruppe og interessenter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bedømmes projektlederens indsats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Leverandører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forløb styringen af underleverandørerne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ar der tilfredshed med de benyttede leverandører?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66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Udnyttelse af læring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spredes og udnyttes den opnåede læring bedst muligt?</w:t>
            </w:r>
          </w:p>
        </w:tc>
      </w:tr>
      <w:tr>
        <w:trPr>
          <w:trHeight w:val="22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retningsmæssige, teknologiske og lignende kompetencer er der opbygget i projektet?</w:t>
            </w:r>
          </w:p>
        </w:tc>
      </w:tr>
    </w:tbl>
    <w:p>
      <w:pPr>
        <w:pStyle w:val="Normal"/>
        <w:rPr>
          <w:rFonts w:ascii="Stone Sans;Calibri" w:hAnsi="Stone Sans;Calibri" w:cs="Stone Sans;Calibri"/>
          <w:sz w:val="20"/>
          <w:szCs w:val="20"/>
          <w:lang w:val="da-DK"/>
        </w:rPr>
      </w:pPr>
      <w:r>
        <w:rPr>
          <w:rFonts w:cs="Stone Sans;Calibri" w:ascii="Stone Sans;Calibri" w:hAnsi="Stone Sans;Calibri"/>
          <w:sz w:val="20"/>
          <w:szCs w:val="20"/>
          <w:lang w:val="da-DK"/>
        </w:rPr>
      </w:r>
    </w:p>
    <w:p>
      <w:pPr>
        <w:pStyle w:val="Normal"/>
        <w:rPr/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5.3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projektevaluering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3:00Z</dcterms:created>
  <dc:creator>Birgitte Frederiksen</dc:creator>
  <dc:description/>
  <cp:keywords/>
  <dc:language>en-US</dc:language>
  <cp:lastModifiedBy>Martine Andersen</cp:lastModifiedBy>
  <dcterms:modified xsi:type="dcterms:W3CDTF">2020-01-23T14:53:00Z</dcterms:modified>
  <cp:revision>2</cp:revision>
  <dc:subject/>
  <dc:title>Tjekliste: Projektevaluering</dc:title>
</cp:coreProperties>
</file>